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9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9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20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9620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1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52"/>
      </w:tblGrid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7815" cy="297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7" t="-487" r="-487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763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8" t="-818" r="-818" b="-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165" cy="67881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3" t="-884" r="-863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8-06-26T07:07:40Z</dcterms:modified>
  <cp:revision>56</cp:revision>
  <dc:subject/>
  <dc:title>QUALITAT D´AIGÜES DE BANY - CALIDAD DE AGUAS DE BAÑO</dc:title>
</cp:coreProperties>
</file>